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BA"/>
        </w:rPr>
      </w:pPr>
      <w:r>
        <w:rPr>
          <w:b/>
          <w:sz w:val="28"/>
          <w:szCs w:val="28"/>
          <w:lang w:val="hr-BA"/>
        </w:rPr>
        <w:t>Članak 4.</w:t>
      </w:r>
    </w:p>
    <w:p>
      <w:pPr>
        <w:pStyle w:val="Normal"/>
        <w:jc w:val="center"/>
        <w:rPr>
          <w:b/>
          <w:b/>
          <w:sz w:val="28"/>
          <w:szCs w:val="28"/>
          <w:lang w:val="hr-BA"/>
        </w:rPr>
      </w:pPr>
      <w:r>
        <w:rPr>
          <w:b/>
          <w:sz w:val="28"/>
          <w:szCs w:val="28"/>
          <w:lang w:val="hr-BA"/>
        </w:rPr>
        <w:t>O B R A Z L O Ž E NJ E</w:t>
        <w:br/>
        <w:t>ODLUKE O I. IZMJENAMA I DOPUNAMA PRORAČUNA OPĆINE KRIŽ ZA 2025. GODINUI PROJEKCIJA ZA 2026. I 2027. GODINU</w:t>
        <w:br/>
      </w:r>
      <w:r>
        <w:rPr/>
        <w:drawing>
          <wp:inline distT="0" distB="0" distL="0" distR="0">
            <wp:extent cx="7937500" cy="595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r-BA"/>
        </w:rPr>
      </w:pPr>
      <w:r>
        <w:rPr/>
        <w:drawing>
          <wp:inline distT="0" distB="0" distL="0" distR="0">
            <wp:extent cx="9145270" cy="685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A.1. Prihodi od poslovanja</w:t>
      </w:r>
    </w:p>
    <w:p>
      <w:pPr>
        <w:pStyle w:val="Normal"/>
        <w:ind w:firstLine="284"/>
        <w:jc w:val="both"/>
        <w:rPr/>
      </w:pPr>
      <w:r>
        <w:rPr>
          <w:lang w:val="hr-BA"/>
        </w:rPr>
        <w:t xml:space="preserve">Prihodi poslovanja Općine Križ za 2025. godinu planirani u iznosu od 14.095.600,00 EUR-a, umanjuju se za 3.829.489,89 EUR-a i iznose 10.266.110,11  </w:t>
      </w:r>
    </w:p>
    <w:p>
      <w:pPr>
        <w:pStyle w:val="Normal"/>
        <w:ind w:firstLine="284"/>
        <w:jc w:val="both"/>
        <w:rPr/>
      </w:pPr>
      <w:r>
        <w:rPr>
          <w:lang w:val="hr-BA"/>
        </w:rPr>
        <w:t>EUR-a, a odnose se na: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BA"/>
        </w:rPr>
        <w:t>Prihode od poreza planirane u iznosu 2.985.673,46 EUR-a, a odnose se na  porez na dohodak, porez na imovinu i porez na robu i usluge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BA"/>
        </w:rPr>
        <w:t>Pomoći iz inozemstva i od subjekata unutar općeg proračuna planirani u iznosu od 7.539.500,00 EUR-a, koji se umanjuju za 4.111,200,00 EUR-a i iznose 3.428.300,00 EUR-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BA"/>
        </w:rPr>
        <w:t>Prihode od imovine planirani u iznosu od 1.901.000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BA"/>
        </w:rPr>
        <w:t>Prihode od upravnih i administrativnih pristojbi, pristojbi po posebnim propisima i naknada planiranih u iznosu od 1.631.800,00 EUR-a, koji se uvećavaju za 314.836,65 EUR-a i iznose 1.946.636,65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BA"/>
        </w:rPr>
        <w:t>Prihode od prodaje proizvoda te pruženih usluga i prihode od donacija planirani u iznosu od 2.500,00 EUR-a, koji se uvećavaju za 2.000,00 EUR-a i iznose 4.500,00 EUR-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b/>
          <w:lang w:val="hr-BA"/>
        </w:rPr>
        <w:t>A.2. Prihodi od prodaje nefinancijske imovine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 xml:space="preserve">Prihodi od prodaje nefinancijske imovine Općine Križ za 2025. godinu planirani su u iznosu od 190.000,00 EUR-a, a čine ih prihodi od prodaje neproizvedene dugotrajne imovine odnosno prodaje zemljišta.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B. Primici od financijske imovine i zaduživanj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Primici od financijske imovine i zaduživanja Općine Križ za 2025. godinu planirani su u iznosu od 2.700.000,00 EUR-a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C. Vlastiti izvori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 xml:space="preserve">Raspoloživa sredstva iz prethodnih godina planiraju se u iznosu od 1.967.889,89 EUR-a, na osnovu izrađenog godišnjeg izvještaja o izvršenju proračuna za 2024. godinu. </w:t>
      </w:r>
    </w:p>
    <w:p>
      <w:pPr>
        <w:pStyle w:val="Normal"/>
        <w:shd w:fill="FFFFFF" w:val="clear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FFFFF" w:val="clear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FFFFF" w:val="clear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FFFFF" w:val="clear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hr-BA"/>
        </w:rPr>
      </w:pPr>
      <w:r>
        <w:rPr>
          <w:b/>
          <w:sz w:val="28"/>
          <w:szCs w:val="28"/>
          <w:lang w:val="hr-BA"/>
        </w:rPr>
      </w:r>
    </w:p>
    <w:p>
      <w:pPr>
        <w:pStyle w:val="Normal"/>
        <w:shd w:fill="FFFFFF" w:val="clear"/>
        <w:jc w:val="center"/>
        <w:rPr>
          <w:b/>
          <w:b/>
          <w:lang w:val="hr-BA"/>
        </w:rPr>
      </w:pPr>
      <w:r>
        <w:rPr/>
        <w:drawing>
          <wp:inline distT="0" distB="0" distL="0" distR="0">
            <wp:extent cx="9145270" cy="685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hr-BA"/>
        </w:rPr>
      </w:pPr>
      <w:r>
        <w:rPr/>
        <w:drawing>
          <wp:inline distT="0" distB="0" distL="0" distR="0">
            <wp:extent cx="8989695" cy="674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lang w:val="hr-BA"/>
        </w:rPr>
      </w:pPr>
      <w:r>
        <w:rPr>
          <w:rFonts w:cs="Cambria" w:ascii="Cambria" w:hAnsi="Cambria"/>
          <w:b/>
          <w:lang w:val="h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hr-BA"/>
        </w:rPr>
      </w:pPr>
      <w:r>
        <w:rPr>
          <w:rFonts w:cs="Cambria" w:ascii="Cambria" w:hAnsi="Cambria"/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A.1. Rashodi poslovanj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Rashodi poslovanja Općine Križ za 2025. godinu planirani u iznosu od 8.299.800,00 EUR-a, uvećavaju se za 337.300,00 EUR-a i iznose 8.634.100,00 EUR-a, a odnose se na: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BA"/>
        </w:rPr>
        <w:t>Rashode za zaposlene u iznosu od 2.347.800,00 EUR-a, koji se uvećavaju za 49.600,00 EUR-a i iznose 2.397.400,00 EUR-a, a odnose se na zaposlene u Dječjem vrtiću Križić-kružić Križ, Knjižnici i čitaonici Križ i Općini Križ te su planirani za bruto plaće, ostale rashode za zaposlene i doprinose na plaće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BA"/>
        </w:rPr>
        <w:t>Materijalne rashode planirane u iznosu od 3.795.900,00 EUR-a, koji se uvećavaju za 346.700,00 EUR-a i  iznose 4.142.600,00 EUR-a i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BA"/>
        </w:rPr>
        <w:t>Financijske rashode planirane u iznosu od 97.100,00 EUR-a, umanjuju se za 40.000,00 EUR-a i iznose 57.100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BA"/>
        </w:rPr>
        <w:t>Subvencije planirane u iznosu od 120.000,00 EUR-a, uvećavaju se za 5.000,00 EUR-a i iznose 125.000,00 EUR-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5"/>
        </w:numPr>
        <w:jc w:val="both"/>
        <w:rPr>
          <w:lang w:val="hr-BA"/>
        </w:rPr>
      </w:pPr>
      <w:r>
        <w:rPr>
          <w:lang w:val="hr-BA"/>
        </w:rPr>
        <w:t>Naknade građanima i kućanstvima na temelju osiguranja i druge naknade planirane u iznosu od 219.000,00 EUR-a uvećavaju se za 30.000,00 EUR-a i iznose 249.000,00 EUR-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BA"/>
        </w:rPr>
        <w:t>Rashode za donacije, kazne, naknade šteta i kapitalne pomoći planirani u iznosu od 1.720.000,00 EUR-a, umanjuju se za 54.000,00 EUR-a i iznose 1.666.000,00 EUR-a, a odnose se na tekuće donacije, kapitalne donacije i kapitalne pomoći.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A.2. Rashodi za nabavu nefinancijske imovine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Rashodi za nabavu nefinancijske imovine Općine Križ za 2025. godinu planirani u iznosu od 10.305.800,00 EUR-a, umanjuju se za 4.188.900,00 EUR-a i iznose 6.116.900,00 EUR-a, a odnose se na: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BA"/>
        </w:rPr>
        <w:t>Rashode za nabavu neproizvedene dugotrajne imovine planirani u iznosu od 175.000,00 EUR-a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BA"/>
        </w:rPr>
        <w:t>Rashode za nabavu proizvedene dugotrajne imovine u iznosu 10.130.800,00 EUR-a, koji se umanjuju za 4.188.900,00 EUR-a i iznose 5.941.900,00 EUR-a, a planirani su za građevinske objekte, postrojenja i opremu i nematerijalna proizvedenu imovinu.</w:t>
      </w:r>
    </w:p>
    <w:p>
      <w:pPr>
        <w:pStyle w:val="Normal"/>
        <w:jc w:val="both"/>
        <w:rPr/>
      </w:pPr>
      <w:r>
        <w:rPr>
          <w:lang w:val="hr-BA"/>
        </w:rPr>
        <w:br/>
      </w:r>
      <w:r>
        <w:rPr>
          <w:b/>
          <w:lang w:val="hr-BA"/>
        </w:rPr>
        <w:t>B. Izdaci za financijsku imovinu i otplatu zajmov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Izdaci za financijsku imovinu i otplatu zajmova Općine Križ za 2025. godinu planirani su u iznosu od 370.000,00 EUR-a, a odnose se na otplatu glavnice primljenih kredita od tuzemnih kreditnih institucija izvan javnog sektora.</w:t>
      </w:r>
    </w:p>
    <w:p>
      <w:pPr>
        <w:pStyle w:val="Normal"/>
        <w:jc w:val="both"/>
        <w:rPr>
          <w:lang w:val="hr-BA" w:eastAsia="en-US"/>
        </w:rPr>
      </w:pPr>
      <w:r>
        <w:rPr>
          <w:lang w:val="hr-BA" w:eastAsia="en-US"/>
        </w:rPr>
      </w:r>
    </w:p>
    <w:p>
      <w:pPr>
        <w:pStyle w:val="Normal"/>
        <w:jc w:val="both"/>
        <w:rPr>
          <w:color w:val="FF0000"/>
          <w:lang w:val="hr-BA" w:eastAsia="en-US"/>
        </w:rPr>
      </w:pPr>
      <w:r>
        <w:rPr>
          <w:color w:val="FF0000"/>
          <w:lang w:val="hr-BA" w:eastAsia="en-US"/>
        </w:rPr>
      </w:r>
    </w:p>
    <w:p>
      <w:pPr>
        <w:pStyle w:val="Normal"/>
        <w:jc w:val="both"/>
        <w:rPr>
          <w:color w:val="FF0000"/>
          <w:lang w:val="hr-BA" w:eastAsia="en-US"/>
        </w:rPr>
      </w:pPr>
      <w:r>
        <w:rPr>
          <w:color w:val="FF0000"/>
          <w:lang w:val="hr-BA" w:eastAsia="en-US"/>
        </w:rPr>
      </w:r>
    </w:p>
    <w:p>
      <w:pPr>
        <w:pStyle w:val="Normal"/>
        <w:jc w:val="both"/>
        <w:rPr>
          <w:color w:val="FF0000"/>
          <w:lang w:val="hr-BA" w:eastAsia="en-US"/>
        </w:rPr>
      </w:pPr>
      <w:r>
        <w:rPr>
          <w:color w:val="FF0000"/>
          <w:lang w:val="hr-BA" w:eastAsia="en-US"/>
        </w:rPr>
      </w:r>
    </w:p>
    <w:p>
      <w:pPr>
        <w:pStyle w:val="Normal"/>
        <w:shd w:fill="C6D9F1" w:val="clear"/>
        <w:jc w:val="both"/>
        <w:rPr>
          <w:b/>
          <w:b/>
          <w:lang w:val="hr-BA"/>
        </w:rPr>
      </w:pPr>
      <w:r>
        <w:rPr>
          <w:b/>
          <w:lang w:val="hr-BA"/>
        </w:rPr>
        <w:t>RASHODI I IZDACI PO PROGRAMSKOJ KLASIFIKACIJI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 xml:space="preserve">RAZDJEL 001 PREDSTAVNIČKA I IZVRŠNA TIJELA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GLAVA 00101 PREDSTAVNIČKA I IZVRŠNA TIJEL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- PLANIRANI IZDACI U IZNOSU 503.000,00</w:t>
      </w:r>
      <w:r>
        <w:rPr>
          <w:b/>
          <w:bCs/>
          <w:lang w:val="hr-BA"/>
        </w:rPr>
        <w:t xml:space="preserve"> EUR-a UVEĆAVAJU SE I IZNOSE 545.000,00 </w:t>
      </w:r>
      <w:bookmarkStart w:id="0" w:name="_Hlk213752882"/>
      <w:r>
        <w:rPr>
          <w:b/>
          <w:bCs/>
          <w:lang w:val="hr-BA"/>
        </w:rPr>
        <w:t>EUR-a</w:t>
      </w:r>
      <w:bookmarkEnd w:id="0"/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1 Financiranje redovne djelatnosti, planiran u iznosu od 394.000,00</w:t>
      </w:r>
      <w:r>
        <w:rPr>
          <w:b/>
          <w:bCs/>
          <w:lang w:val="hr-BA"/>
        </w:rPr>
        <w:t xml:space="preserve"> EUR-a</w:t>
      </w:r>
      <w:r>
        <w:rPr>
          <w:b/>
          <w:lang w:val="hr-BA"/>
        </w:rPr>
        <w:t xml:space="preserve"> uvećava se i iznosi 491.000,00 </w:t>
      </w:r>
      <w:r>
        <w:rPr>
          <w:b/>
          <w:bCs/>
          <w:lang w:val="hr-BA"/>
        </w:rPr>
        <w:t>EUR-a</w:t>
      </w:r>
    </w:p>
    <w:p>
      <w:pPr>
        <w:pStyle w:val="Normal"/>
        <w:ind w:left="708" w:hanging="0"/>
        <w:jc w:val="both"/>
        <w:rPr/>
      </w:pPr>
      <w:r>
        <w:rPr>
          <w:lang w:val="hr-BA"/>
        </w:rPr>
        <w:t>Za navedenu aktivnost planirani su rashodi za usluge promidžbe i informiranja, naknade za rad predstavničkih i izvršnih tijela u sveukupnom iznosu od 87.000,00 EUR-a.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 xml:space="preserve">Planirana sredstva za rad mjesne samouprave uvećavaju se i iznose 404.000,00 </w:t>
      </w:r>
      <w:r>
        <w:rPr>
          <w:bCs/>
          <w:lang w:val="hr-BA"/>
        </w:rPr>
        <w:t>EUR-a</w:t>
      </w:r>
      <w:r>
        <w:rPr>
          <w:lang w:val="hr-BA"/>
        </w:rPr>
        <w:t xml:space="preserve">, a odnose se na rashode za materijal i energiju i rashode za </w:t>
      </w:r>
    </w:p>
    <w:p>
      <w:pPr>
        <w:pStyle w:val="Normal"/>
        <w:ind w:firstLine="708"/>
        <w:jc w:val="both"/>
        <w:rPr/>
      </w:pPr>
      <w:r>
        <w:rPr>
          <w:lang w:val="hr-BA"/>
        </w:rPr>
        <w:t>usluge, rashode prema potrebama mjesne samouprave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 xml:space="preserve">Program 1002 Financiranje ostalih aktivnosti, planiran u iznosu od 109.000,00 </w:t>
      </w:r>
      <w:r>
        <w:rPr>
          <w:b/>
          <w:bCs/>
          <w:lang w:val="hr-BA"/>
        </w:rPr>
        <w:t>EUR-a smanjuje se i iznosi 54.000,00 EUR-a</w:t>
      </w:r>
    </w:p>
    <w:p>
      <w:pPr>
        <w:pStyle w:val="Normal"/>
        <w:ind w:left="709" w:hanging="0"/>
        <w:jc w:val="both"/>
        <w:rPr>
          <w:b/>
          <w:b/>
          <w:lang w:val="hr-BA"/>
        </w:rPr>
      </w:pPr>
      <w:r>
        <w:rPr>
          <w:lang w:val="hr-BA"/>
        </w:rPr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 xml:space="preserve">Za financiranje rada savjeta mladih planirano je 5.000,00 EUR-a. Za održavanje izbora tijekom 2025. godine planirani iznos smanjuje se i iznosi 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 xml:space="preserve">45.000,00 EUR-a.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  <w:lang w:val="hr-BA"/>
        </w:rPr>
      </w:pPr>
      <w:r>
        <w:rPr>
          <w:b/>
          <w:u w:val="single"/>
          <w:lang w:val="hr-BA"/>
        </w:rPr>
      </w:r>
    </w:p>
    <w:p>
      <w:pPr>
        <w:pStyle w:val="Normal"/>
        <w:jc w:val="both"/>
        <w:rPr/>
      </w:pPr>
      <w:r>
        <w:rPr>
          <w:b/>
          <w:lang w:val="hr-BA"/>
        </w:rPr>
        <w:t xml:space="preserve">RAZDJEL 002 JEDINSTVENI UPRAVNI ODJEL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 xml:space="preserve">– </w:t>
      </w:r>
      <w:r>
        <w:rPr>
          <w:b/>
          <w:lang w:val="hr-BA"/>
        </w:rPr>
        <w:t xml:space="preserve">PLANIRANI IZDACI U IZNOSU OD 18.472.600,00 </w:t>
      </w:r>
      <w:r>
        <w:rPr>
          <w:b/>
          <w:bCs/>
          <w:lang w:val="hr-BA"/>
        </w:rPr>
        <w:t>EUR-a UVEĆAVAJU SE I IZNOSE 14.579.000,00 EUR-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BE4D5" w:val="clear"/>
        <w:jc w:val="both"/>
        <w:rPr>
          <w:b/>
          <w:b/>
          <w:lang w:val="hr-BA"/>
        </w:rPr>
      </w:pPr>
      <w:r>
        <w:rPr>
          <w:b/>
          <w:lang w:val="hr-BA"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  <w:lang w:val="hr-BA"/>
        </w:rPr>
      </w:pPr>
      <w:r>
        <w:rPr>
          <w:b/>
          <w:lang w:val="hr-BA"/>
        </w:rPr>
        <w:t>- PLANIRANI RASHODI I IZDACI U IZNOSU OD 3.572.600,00</w:t>
      </w:r>
      <w:r>
        <w:rPr>
          <w:b/>
          <w:bCs/>
          <w:lang w:val="hr-BA"/>
        </w:rPr>
        <w:t xml:space="preserve"> EUR-a UVEĆAVAJU SE I IZNOSE 3.697.236,65 EUR-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3 Javna uprava i administracija, planiran u iznosu od 390.000,00</w:t>
      </w:r>
      <w:r>
        <w:rPr>
          <w:b/>
          <w:bCs/>
          <w:lang w:val="hr-BA"/>
        </w:rPr>
        <w:t xml:space="preserve"> EUR-a uvećava se i iznosi 405.000,00 EUR-a</w:t>
      </w:r>
    </w:p>
    <w:p>
      <w:pPr>
        <w:pStyle w:val="Odlomakpopisa"/>
        <w:numPr>
          <w:ilvl w:val="0"/>
          <w:numId w:val="8"/>
        </w:numPr>
        <w:jc w:val="both"/>
        <w:rPr>
          <w:lang w:val="hr-BA"/>
        </w:rPr>
      </w:pPr>
      <w:r>
        <w:rPr>
          <w:lang w:val="hr-BA"/>
        </w:rPr>
        <w:t>Rashodi poslovanja uvećavaju se i iznose 175.000,00 EUR-a, od toga rashodi za zaposlene planirani su u iznosu od 140.000,00 EUR-a i materijalni rashodi planirani su u iznosu od 35.000,00 EUR-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BA"/>
        </w:rPr>
        <w:t>Za materijalne rashode i rashode za usluge planirano je 230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4 Zaštita od požara i civilna zaštita, planiran u iznosu od 242.000,00 EUR-a uvećava se i iznosi 254.000,00 EUR-a</w:t>
      </w:r>
    </w:p>
    <w:p>
      <w:pPr>
        <w:pStyle w:val="Odlomakpopisa"/>
        <w:numPr>
          <w:ilvl w:val="0"/>
          <w:numId w:val="6"/>
        </w:numPr>
        <w:jc w:val="both"/>
        <w:rPr>
          <w:lang w:val="hr-BA"/>
        </w:rPr>
      </w:pPr>
      <w:r>
        <w:rPr>
          <w:lang w:val="hr-BA"/>
        </w:rPr>
        <w:t>Za zaštitu od požara planirano je 244.000,00 EUR-a, a spomenuti rashodi odnose se na: naknade građanima i kućanstvima na temelju osiguranja i druge naknade u iznosu 2.000,00 EUR-a, tekuće donacije za sufinanciranje redovne djelatnosti Vatrogasne zajednice Općine Križ i Vatrogasne postrojbe Grada Ivanić-Grada u ukupnom iznosu 162.000,00 EUR-a i kapitalne donacije u iznosu 80.000,00 EUR-a.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lang w:val="hr-BA"/>
        </w:rPr>
        <w:t xml:space="preserve">Rashodi za civilnu zaštitu planirani su u iznosu od 10.000,00 EUR-a i to za nabavu opreme i za ostale nespomenute rashode.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5 Dodatne usluge u zdravstvu i preventivi, planirane u iznosu od 100.000,00 EUR-a umanjuju se i iznose 50.000,00 EUR-a</w:t>
      </w:r>
    </w:p>
    <w:p>
      <w:pPr>
        <w:pStyle w:val="Normal"/>
        <w:ind w:left="708" w:hanging="0"/>
        <w:jc w:val="both"/>
        <w:rPr/>
      </w:pPr>
      <w:r>
        <w:rPr>
          <w:lang w:val="hr-BA"/>
        </w:rPr>
        <w:t xml:space="preserve">Za dodatne usluge u zdravstvu planirano je smanjenje sukladno potrebama do kraja 2025. godine, u iznosu od 50.000,00 EUR-a i to za zdravstvene usluge i tekuće donacije u novcu, a odnose se na plaćanje zakupa Domu zdravlja Zagrebačke županije za korištenje prostora u ambulanti u Križu, te za sufinanciranje dolaska specijalista psihijatra u ambulantu u Križu kao i ostalo sufinanciranje rada i potrebe u zdravstvu tijekom godine, nabave razne opreme, uređaja ili vozila za unapređenje zdravstvene zaštite na području Općine Križ.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7 Zaželi jednakost za sve, planiran u iznosu od 99.000,00 EUR-a umanjuje se i iznosi 85.000,00 EUR-a</w:t>
      </w:r>
    </w:p>
    <w:p>
      <w:pPr>
        <w:pStyle w:val="Normal"/>
        <w:ind w:left="708" w:hanging="0"/>
        <w:jc w:val="both"/>
        <w:rPr>
          <w:lang w:val="hr-BA"/>
        </w:rPr>
      </w:pPr>
      <w:r>
        <w:rPr>
          <w:lang w:val="hr-BA" w:eastAsia="ar-SA"/>
        </w:rPr>
        <w:t xml:space="preserve">Općina Križ provodi projekt „Zaželi jednakost za sve!“, kojeg je svrha pružanje usluge potpore i podrške u svakodnevnom životu osobama starijim od 65 godina i odraslim osobama s invaliditetom što doprinosi njihovoj većoj socijalnoj uključenosti, </w:t>
      </w:r>
      <w:r>
        <w:rPr>
          <w:lang w:val="hr-BA"/>
        </w:rPr>
        <w:t xml:space="preserve">prevenciji institucionalizacije, ostanku u vlastitom domu te osiguravanju prava na život u zajednici. Osim pružanja navedenih usluga, projektom je zaposleno 4 pružatelja usluge. </w:t>
      </w:r>
      <w:r>
        <w:rPr>
          <w:lang w:val="hr-BA" w:eastAsia="ar-SA"/>
        </w:rPr>
        <w:t xml:space="preserve">Projekt se provodi temeljem Ugovora o dodjeli bespovratnih sredstava  (kodni broj: SF.3.4.11.01.0243) </w:t>
      </w:r>
      <w:r>
        <w:rPr>
          <w:lang w:val="hr-BA"/>
        </w:rPr>
        <w:t>od 7. veljače 2024. godine koji se financira iz Europskog socijalnog fonda plus kroz Program učinkoviti ljudski potencijali 2021.-2027.,</w:t>
      </w:r>
      <w:r>
        <w:rPr>
          <w:lang w:val="hr-BA" w:eastAsia="ar-SA"/>
        </w:rPr>
        <w:t xml:space="preserve"> a provodi se u suradnji s Gradom Ivanić-Gradom, kao nositeljem projekta i Općinom Kloštar Ivanić, kao partnerom u projektu.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br/>
        <w:t>Program 1008 Program javnih potreba u kulturi, planiran u iznosu od 250.000,00 EUR-a</w:t>
      </w:r>
    </w:p>
    <w:p>
      <w:pPr>
        <w:pStyle w:val="Odlomakpopisa"/>
        <w:ind w:left="708" w:hanging="0"/>
        <w:jc w:val="both"/>
        <w:rPr>
          <w:lang w:val="hr-BA"/>
        </w:rPr>
      </w:pPr>
      <w:r>
        <w:rPr>
          <w:lang w:val="hr-BA"/>
        </w:rPr>
        <w:t xml:space="preserve">Ukupan iznos programa planiran za 2025. godinu nije se mijenjao, već su sukladno potrebama i realizaciji tijekom godine, sredstva raspodijeljena unutar stavaka. Ovim programom panirana su sredstva za aktivnost kulturnog promicanja </w:t>
      </w:r>
      <w:bookmarkStart w:id="1" w:name="_Hlk54097223"/>
      <w:r>
        <w:rPr>
          <w:lang w:val="hr-BA"/>
        </w:rPr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, koncerata i sl.) planiran je u iznosu 150.000,00 EUR-a, za tekuće donacije udrugama u kulturi</w:t>
      </w:r>
      <w:bookmarkEnd w:id="1"/>
      <w:r>
        <w:rPr>
          <w:lang w:val="hr-BA"/>
        </w:rPr>
        <w:t xml:space="preserve"> kojima se sredstva dodjeljuju putem javnog natječaja planiraju se sredstva u iznosu 70.000,00 EUR-a. Za istraživanja na arheološkom nalazištu Sipčina planiran je iznos od 20.000,00 EUR-a. Za aktivnost Projekti iz fonda za udružene turističke zajednice planirano je 10.000,00 EUR-a za projekte u kulturi, turizmu i vjerskom turizmu, a koji će se realizirati kroz udruženo djelovanje, odnosno u suradnji Općine Križ s Turističkom zajednicom Grada Ivanić-Grada, Gradom Ivanić-Gradom i Općinom Kloštar Ivanić.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09 Javne ovlasti i redovna djelatnost Crvenog križa, planiran u iznosu od 8.000,00 EUR-a uvećava se i iznosi 13.000,00 RUR-a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 xml:space="preserve">Za redovnu djelatnost Crvenog Križa, a temeljem obveze financiranja sukladno zakonu planira se uvećanje iznosa na  13.000,00 EUR-a za tekuće 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  <w:t>donacije.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13 Program javnih potreba u sportu, planiran u iznosu od 300.000,00 EUR-a uvećava se i iznosi 350.000,00 EUR-a</w:t>
      </w:r>
    </w:p>
    <w:p>
      <w:pPr>
        <w:pStyle w:val="Normal"/>
        <w:ind w:left="708" w:hanging="0"/>
        <w:jc w:val="both"/>
        <w:rPr>
          <w:lang w:val="hr-BA"/>
        </w:rPr>
      </w:pPr>
      <w:r>
        <w:rPr>
          <w:lang w:val="hr-BA"/>
        </w:rPr>
        <w:t>Planirana sredstva odnose se na rashode za usluge</w:t>
      </w:r>
      <w:r>
        <w:rPr>
          <w:rFonts w:eastAsia="Calibri"/>
          <w:lang w:val="hr-BA" w:eastAsia="ar-SA"/>
        </w:rPr>
        <w:t xml:space="preserve"> </w:t>
      </w:r>
      <w:r>
        <w:rPr>
          <w:lang w:val="hr-BA"/>
        </w:rPr>
        <w:t xml:space="preserve">održavanja školske sportske dvorane i Sportskog parka u iznosu od 150.000,00 EUR-a. Dio sredstava koji se odnosi na financiranje programskih djelatnosti sportskih udruga/klubova Općine Križ, uvećava se i iznosi 195.000,00 EUR-a, a spomenuta sredstva dodjeljuju se temeljem javnog natječaja ili izravnom dodjelom sukladno </w:t>
      </w:r>
      <w:r>
        <w:rPr>
          <w:lang w:val="hr-BA" w:eastAsia="hr-HR"/>
        </w:rPr>
        <w:t>Uredbi o kriterijima, mjerilima i postupcima financiranja i ugovaranja programa i projekata od interesa za opće dobro koje provode udruge</w:t>
      </w:r>
      <w:r>
        <w:rPr>
          <w:lang w:val="hr-BA"/>
        </w:rPr>
        <w:t xml:space="preserve"> ("Narodne novine" br. 26/15 i 27/21). Iznos od 5.000,00 EUR-a namijenjen je za kapitalne donacije u cilju razvoj sporta u Općini Križ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14 Religija, planiran u iznosu od 60.000,00 EURA-a uvećavaju se i iznose 79.000,00 EUR-a</w:t>
      </w:r>
    </w:p>
    <w:p>
      <w:pPr>
        <w:pStyle w:val="Normal"/>
        <w:ind w:left="708" w:hanging="0"/>
        <w:jc w:val="both"/>
        <w:rPr/>
      </w:pPr>
      <w:r>
        <w:rPr>
          <w:lang w:val="hr-BA"/>
        </w:rPr>
        <w:t>Planirana sredstva odnose se na tekuće i kapitalne donacije u cilju suradnje te unapređenja religije u lokalnoj zajednici kao i za uređenje i obnovu sakralnih objekata sukladno potrebama tijekom godine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15 Predškolsko, osnovno i srednje obrazovanje, planiran u iznosu od 218.000,00 EUR-a umanjuje se i iznosi 196.000,00 EUR-a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            </w:t>
      </w:r>
      <w:r>
        <w:rPr>
          <w:lang w:val="hr-BA"/>
        </w:rPr>
        <w:t>Planirani iznos za navedeni Program smanjuje se sukladno potrebama i realizaciji tijekom godin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hr-BA"/>
        </w:rPr>
        <w:t xml:space="preserve">Za sufinanciranje osnovnog i srednjeg obrazovanja planirano je 105.000,00 EUR-a, a sredstva su namijenjena za sufinanciranje udžbenika za osnovnu i srednju školu, sufinanciranje programa produženog boravka, sufinanciranje škole plivanja te rada školske kuhinje kao i ostale potpore u cilju unaprjeđenja osnovnoškolskog obrazovanja. </w:t>
      </w:r>
    </w:p>
    <w:p>
      <w:pPr>
        <w:pStyle w:val="Odlomakpopisa"/>
        <w:numPr>
          <w:ilvl w:val="0"/>
          <w:numId w:val="12"/>
        </w:numPr>
        <w:jc w:val="both"/>
        <w:rPr>
          <w:lang w:val="hr-BA"/>
        </w:rPr>
      </w:pPr>
      <w:r>
        <w:rPr>
          <w:lang w:val="hr-BA"/>
        </w:rPr>
        <w:t xml:space="preserve">Za potpore u obrazovanju – stipendije učenicima i studentima, te sufinanciranje učeničkih domova planirano je 65.000,00 EUR-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BA"/>
        </w:rPr>
        <w:t>Za potpore u obrazovanju – sufinanciranje prijevoza planirano je 10.000,00 EUR-a.</w:t>
      </w:r>
    </w:p>
    <w:p>
      <w:pPr>
        <w:pStyle w:val="Normal"/>
        <w:numPr>
          <w:ilvl w:val="0"/>
          <w:numId w:val="12"/>
        </w:numPr>
        <w:rPr>
          <w:lang w:val="hr-BA"/>
        </w:rPr>
      </w:pPr>
      <w:r>
        <w:rPr>
          <w:lang w:val="hr-BA"/>
        </w:rPr>
        <w:t>Za edukativne i sportske aktivnosti za djecu predškolske dobi, a koje se provode u Dječjem vrtiću Križić-kružić planirano je 16.000,00 EUR-a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bookmarkStart w:id="2" w:name="_Hlk180406574"/>
      <w:r>
        <w:rPr>
          <w:b/>
          <w:lang w:val="hr-BA"/>
        </w:rPr>
        <w:t xml:space="preserve">Program 1017 Program </w:t>
      </w:r>
      <w:bookmarkEnd w:id="2"/>
      <w:r>
        <w:rPr>
          <w:b/>
          <w:lang w:val="hr-BA"/>
        </w:rPr>
        <w:t>socijalnih potpora, planiran u iznosu od 160.000,00 EUR-a uvećava se i iznosi 210.000,00 EUR-a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 xml:space="preserve">Za podmirenje troškova stanovanja planirano je 10.000,00 EUR-a. 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 xml:space="preserve">Za jednokratne novčane naknade planirano je 15.000,00 EUR-a. </w:t>
      </w:r>
    </w:p>
    <w:p>
      <w:pPr>
        <w:pStyle w:val="Odlomakpopisa"/>
        <w:numPr>
          <w:ilvl w:val="0"/>
          <w:numId w:val="4"/>
        </w:numPr>
        <w:jc w:val="both"/>
        <w:rPr>
          <w:lang w:val="hr-BA"/>
        </w:rPr>
      </w:pPr>
      <w:r>
        <w:rPr>
          <w:lang w:val="hr-BA"/>
        </w:rPr>
        <w:t>Za pomoći za novorođeno dijete planirano je 25.000,00 EUR-a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 xml:space="preserve">Za naknadu za pogrebne troškove (umrle osobe koja je imala zadnje prijavljeno prebivalište na području Općine Križ, a koja je nepoznata, neidentificirana, nema zakonskih obveznika, nije korisnik socijalnih pomoći, nema nasljednika i slično, planirano je 2.000,00 EUR-a za rashode za usluge, odnosno minimalne i nužne troškove ukopa. 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>Za ostale socijalne potrebe planirano je 15.000,00 EUR-a (odnosi s na liječenje i brigu za djecu s posebnim potrebama i teškim bolestima sukladno zahtjevima, sufinanciranje dječjeg vrtića u drugim JLS te ostale potrebe).</w:t>
      </w:r>
    </w:p>
    <w:p>
      <w:pPr>
        <w:pStyle w:val="Odlomakpopisa"/>
        <w:numPr>
          <w:ilvl w:val="0"/>
          <w:numId w:val="4"/>
        </w:numPr>
        <w:jc w:val="both"/>
        <w:rPr>
          <w:lang w:val="hr-BA"/>
        </w:rPr>
      </w:pPr>
      <w:r>
        <w:rPr>
          <w:lang w:val="hr-BA"/>
        </w:rPr>
        <w:t>Za programe Crvenog križa sukladno Sporazumu GDCK Ivanić-Grad, Općine Križ i Hrvatskog zavoda za socijalni rad, planirano je 13.000,00 EUR-a i to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>Planirani iznos za novčane pomoći umirovljenicima uvećava se i iznosi 100.000,00 EUR-a, a vezano uz prigodno darivanje za blagdane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lang w:val="hr-BA"/>
        </w:rPr>
        <w:t>Planirani iznos za novčane pomoći nezaposlenima uvećava se i iznosi 30.000,00 EUR-a, a vezano uz prigodno darivanje za blagdane.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shd w:fill="B4C6E7" w:val="clear"/>
        <w:jc w:val="both"/>
        <w:rPr/>
      </w:pPr>
      <w:r>
        <w:rPr>
          <w:b/>
          <w:color w:val="000000"/>
          <w:lang w:val="hr-BA"/>
        </w:rPr>
        <w:t xml:space="preserve">PRORAČUNSKI KORISNIK DJEČJI VRTIĆ KRIŽIĆ-KRUŽIĆ KRIŽ </w:t>
      </w:r>
    </w:p>
    <w:p>
      <w:pPr>
        <w:pStyle w:val="Normal"/>
        <w:shd w:fill="B4C6E7" w:val="clear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 xml:space="preserve">- PLANIRANI SU IZDACI U IZNOSU OD 1.481.800,00 EUR-a UVEĆAVA SE I IZNOSI </w:t>
      </w:r>
      <w:bookmarkStart w:id="3" w:name="_Hlk213757190"/>
      <w:r>
        <w:rPr>
          <w:b/>
          <w:color w:val="000000"/>
          <w:lang w:val="hr-BA"/>
        </w:rPr>
        <w:t>1.541.436,65 EUR-a</w:t>
      </w:r>
      <w:bookmarkEnd w:id="3"/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Program 1018 Program predškolskog odgoja planiran u iznosu od 1.481.800,00EUR-a uvećava se i iznosi 1.541.436,65 EUR-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color w:val="000000"/>
          <w:lang w:val="hr-BA"/>
        </w:rPr>
        <w:t>Za financiranje redovne djelatnosti Dječjeg vrtića Križić-kružić Križ planirano izdvajanje sukladno potrebama do kraja godine uvećava se i iznosi 1.528.436,65 EUR-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color w:val="000000"/>
          <w:lang w:val="hr-BA"/>
        </w:rPr>
        <w:t xml:space="preserve">Za opremanje Dječjeg vrtića Križić-kružić Križ planirani izdaci smanjuju se i iznose 13.000,00 EUR-a, a namijenjeni su za postrojenje i opremu. </w:t>
      </w:r>
    </w:p>
    <w:p>
      <w:pPr>
        <w:pStyle w:val="Odlomakpopisa"/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Odlomakpopisa"/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jc w:val="both"/>
        <w:rPr>
          <w:color w:val="C00000"/>
          <w:lang w:val="hr-BA"/>
        </w:rPr>
      </w:pPr>
      <w:r>
        <w:rPr>
          <w:color w:val="C00000"/>
          <w:lang w:val="hr-BA"/>
        </w:rPr>
      </w:r>
    </w:p>
    <w:p>
      <w:pPr>
        <w:pStyle w:val="Normal"/>
        <w:shd w:fill="B4C6E7" w:val="clear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PRORAČUNSKI KORISNIK KNJIŽNICA I ČITAONICA KRIŽ</w:t>
      </w:r>
    </w:p>
    <w:p>
      <w:pPr>
        <w:pStyle w:val="Normal"/>
        <w:shd w:fill="B4C6E7" w:val="clear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-PLANIRANI SU IZDACI U IZNOSU OD 136.800,00 EUR-a</w:t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Program 1019 Redovan rad knjižice planiran u iznosu od 136.800,00 EUR-a</w:t>
      </w:r>
    </w:p>
    <w:p>
      <w:pPr>
        <w:pStyle w:val="Normal"/>
        <w:jc w:val="both"/>
        <w:rPr/>
      </w:pPr>
      <w:r>
        <w:rPr>
          <w:b/>
          <w:lang w:val="hr-BA"/>
        </w:rPr>
        <w:t xml:space="preserve">            </w:t>
      </w:r>
      <w:r>
        <w:rPr>
          <w:lang w:val="hr-BA"/>
        </w:rPr>
        <w:t xml:space="preserve">Ukupan iznos programa planiran za 2025. godinu nije se mijenjao, već su sukladno potrebama i realizaciji tijekom godine, sredstva raspodijeljena </w:t>
      </w:r>
    </w:p>
    <w:p>
      <w:pPr>
        <w:pStyle w:val="Normal"/>
        <w:jc w:val="both"/>
        <w:rPr>
          <w:b/>
          <w:b/>
          <w:lang w:val="hr-BA"/>
        </w:rPr>
      </w:pPr>
      <w:r>
        <w:rPr>
          <w:lang w:val="hr-BA"/>
        </w:rPr>
        <w:t xml:space="preserve">            </w:t>
      </w:r>
      <w:r>
        <w:rPr>
          <w:lang w:val="hr-BA"/>
        </w:rPr>
        <w:t>unutar stavaka.</w:t>
      </w:r>
    </w:p>
    <w:p>
      <w:pPr>
        <w:pStyle w:val="Odlomakpopisa"/>
        <w:numPr>
          <w:ilvl w:val="0"/>
          <w:numId w:val="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Za financiranje redovne djelatnosti Knjižnice i čitaonice Križ planirano je </w:t>
      </w:r>
      <w:r>
        <w:rPr>
          <w:bCs/>
          <w:color w:val="000000"/>
          <w:lang w:val="hr-BA"/>
        </w:rPr>
        <w:t>119.600,00 EUR-a,</w:t>
      </w:r>
      <w:r>
        <w:rPr>
          <w:color w:val="000000"/>
          <w:lang w:val="hr-BA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>Za opremanje Knjižnice i čitaonice Križ planirano je 17.200,00 EUR-a za nabavu knjižne građe i postrojenja i opremu.</w:t>
      </w:r>
    </w:p>
    <w:p>
      <w:pPr>
        <w:pStyle w:val="Normal"/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hd w:fill="FBE4D5" w:val="clear"/>
        <w:jc w:val="both"/>
        <w:rPr>
          <w:b/>
          <w:b/>
          <w:lang w:val="hr-BA"/>
        </w:rPr>
      </w:pPr>
      <w:bookmarkStart w:id="4" w:name="_Hlk148598702"/>
      <w:bookmarkEnd w:id="4"/>
      <w:r>
        <w:rPr>
          <w:b/>
          <w:lang w:val="hr-BA"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  <w:lang w:val="hr-BA"/>
        </w:rPr>
      </w:pPr>
      <w:r>
        <w:rPr>
          <w:b/>
          <w:lang w:val="hr-BA"/>
        </w:rPr>
        <w:t>- PLANIRANI RASHODI I IZDACI U IZNOSU OD 14.900.000,00 EUR-a UMANJUJU SE ZA 4.018.236,65 EUR-a I IZNOSE 10.884.765,35 EUR-a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20 Financiranje redovne djelatnosti, planiran u iznosu od 1.089.000,00 EUR-a uvećava se i iznosi 1.104.763,35 EUR-a</w:t>
      </w:r>
    </w:p>
    <w:p>
      <w:pPr>
        <w:pStyle w:val="Odlomakpopisa"/>
        <w:numPr>
          <w:ilvl w:val="0"/>
          <w:numId w:val="7"/>
        </w:numPr>
        <w:jc w:val="both"/>
        <w:rPr>
          <w:lang w:val="hr-BA"/>
        </w:rPr>
      </w:pPr>
      <w:bookmarkStart w:id="5" w:name="_Hlk150409917"/>
      <w:bookmarkEnd w:id="5"/>
      <w:r>
        <w:rPr>
          <w:lang w:val="hr-BA"/>
        </w:rPr>
        <w:t>Sredstva planirana u iznosu od 817.000,00 EUR-a odnose se na rashode za bruto plaće, ostale rashode za zaposlene i doprinose na bruto plać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BA"/>
        </w:rPr>
        <w:t>Za materijalne rashode i rashode za usluge planirano je 287.763,35 EUR-a, a odnosi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>
          <w:color w:val="C00000"/>
          <w:lang w:val="hr-BA"/>
        </w:rPr>
      </w:pPr>
      <w:r>
        <w:rPr>
          <w:color w:val="C00000"/>
          <w:lang w:val="hr-BA"/>
        </w:rPr>
      </w:r>
      <w:bookmarkStart w:id="6" w:name="_Hlk150409917"/>
      <w:bookmarkStart w:id="7" w:name="_Hlk150409917"/>
      <w:bookmarkEnd w:id="7"/>
    </w:p>
    <w:p>
      <w:pPr>
        <w:pStyle w:val="Normal"/>
        <w:jc w:val="both"/>
        <w:rPr>
          <w:b/>
          <w:b/>
          <w:bCs/>
          <w:sz w:val="22"/>
          <w:szCs w:val="22"/>
          <w:lang w:val="hr-BA"/>
        </w:rPr>
      </w:pPr>
      <w:r>
        <w:rPr>
          <w:b/>
          <w:bCs/>
          <w:lang w:val="hr-BA"/>
        </w:rPr>
        <w:t>Program 1021 Poljoprivreda, planiran u iznosu od 107.000,00 EUR-a povećava se i iznosi 130.000,00 EUR-a</w:t>
      </w:r>
    </w:p>
    <w:p>
      <w:pPr>
        <w:pStyle w:val="Odlomakpopisa"/>
        <w:numPr>
          <w:ilvl w:val="0"/>
          <w:numId w:val="17"/>
        </w:numPr>
        <w:jc w:val="both"/>
        <w:rPr/>
      </w:pPr>
      <w:bookmarkStart w:id="8" w:name="_Hlk150409963"/>
      <w:r>
        <w:rPr>
          <w:lang w:val="hr-BA"/>
        </w:rPr>
        <w:t>Za premije osiguranja planirano je 5.000,00 EUR-a, a odnosi se na subvencije premije osiguranja poljoprivrednim gospodarstvima koja s osiguravajućim društvom zaključe policu osiguranja usjeva, trajnih nasada i stoke,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>
          <w:lang w:val="hr-BA"/>
        </w:rPr>
        <w:t>Za uređenje ruralnog prostora i dokumentaciju vezano na raspolaganje poljoprivrednim zemljištem planirano je 60.000,00 EUR-a, a odnosi se na rashode za intelektualne usluge (konzultantske, geodetske i sl.) vezane na raspolaganje državnim poljoprivrednim zemljištem, za usluge tekućeg i investicijskog održavanja poljskih puteva i druge infrastrukture u ruralnim prostorima i održavanja poljoprivrednog zemljišta.</w:t>
      </w:r>
    </w:p>
    <w:p>
      <w:pPr>
        <w:pStyle w:val="Odlomakpopisa"/>
        <w:numPr>
          <w:ilvl w:val="0"/>
          <w:numId w:val="11"/>
        </w:numPr>
        <w:jc w:val="both"/>
        <w:rPr>
          <w:lang w:val="hr-BA"/>
        </w:rPr>
      </w:pPr>
      <w:bookmarkStart w:id="9" w:name="_Hlk150409963"/>
      <w:r>
        <w:rPr>
          <w:lang w:val="hr-BA"/>
        </w:rPr>
        <w:t>Za subvencije za poljoprivrednike planirano je 65.000,00 EUR-a, a odnosi se na potpore male vrijednosti sukladno Programu potpora poljoprivredi na području Općine Križ za 2025. godine.</w:t>
      </w:r>
      <w:bookmarkEnd w:id="9"/>
    </w:p>
    <w:p>
      <w:pPr>
        <w:pStyle w:val="Normal"/>
        <w:ind w:firstLine="36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Program 1023 Zaštita i zbrinjavanje životinja, planiran u iznosu od 75.000,00 EUR-a umanjuje se i iznosi 70.000,00 EUR-a</w:t>
      </w:r>
    </w:p>
    <w:p>
      <w:pPr>
        <w:pStyle w:val="Odlomakpopisa"/>
        <w:ind w:left="0" w:firstLine="708"/>
        <w:jc w:val="both"/>
        <w:rPr>
          <w:lang w:val="hr-BA"/>
        </w:rPr>
      </w:pPr>
      <w:bookmarkStart w:id="10" w:name="_Hlk150410022"/>
      <w:r>
        <w:rPr>
          <w:lang w:val="hr-BA"/>
        </w:rPr>
        <w:t xml:space="preserve">Za zbrinjavanje i higijeničarske usluge planirano je 60.000,00 EUR-a sukladno zakonskim obvezama te potrebi provođenja dodatnih mjera zbrinjavanja </w:t>
      </w:r>
    </w:p>
    <w:p>
      <w:pPr>
        <w:pStyle w:val="Odlomakpopisa"/>
        <w:ind w:left="0" w:firstLine="708"/>
        <w:jc w:val="both"/>
        <w:rPr>
          <w:lang w:val="hr-BA"/>
        </w:rPr>
      </w:pPr>
      <w:bookmarkStart w:id="11" w:name="_Hlk150410022"/>
      <w:r>
        <w:rPr>
          <w:lang w:val="hr-BA"/>
        </w:rPr>
        <w:t>napuštenih pasa. Za kastraciju, sterilizaciju pasa i mačaka i mikročipiranje pasa planirano je 10.000,00 EUR-a</w:t>
      </w:r>
      <w:bookmarkEnd w:id="11"/>
      <w:r>
        <w:rPr>
          <w:lang w:val="hr-BA"/>
        </w:rPr>
        <w:t xml:space="preserve"> sukladno potrebama tijekom godine.</w:t>
      </w:r>
    </w:p>
    <w:p>
      <w:pPr>
        <w:pStyle w:val="Normal"/>
        <w:jc w:val="both"/>
        <w:rPr>
          <w:b/>
          <w:b/>
          <w:color w:val="C00000"/>
          <w:lang w:val="hr-BA"/>
        </w:rPr>
      </w:pPr>
      <w:r>
        <w:rPr>
          <w:b/>
          <w:color w:val="C00000"/>
          <w:lang w:val="h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r-BA"/>
        </w:rPr>
      </w:pPr>
      <w:bookmarkStart w:id="12" w:name="_Hlk148598702"/>
      <w:bookmarkEnd w:id="12"/>
      <w:r>
        <w:rPr>
          <w:b/>
          <w:bCs/>
          <w:lang w:val="hr-BA"/>
        </w:rPr>
        <w:t>Program 1024 Financiranje djelatnosti, planiran u iznosu od 717.000,00 EUR-a smanjuje se i iznosi 637.000,00 EUR-a</w:t>
      </w:r>
    </w:p>
    <w:p>
      <w:pPr>
        <w:pStyle w:val="Odlomakpopisa"/>
        <w:numPr>
          <w:ilvl w:val="0"/>
          <w:numId w:val="18"/>
        </w:numPr>
        <w:jc w:val="both"/>
        <w:rPr/>
      </w:pPr>
      <w:bookmarkStart w:id="13" w:name="_Hlk150410043"/>
      <w:r>
        <w:rPr>
          <w:lang w:val="hr-BA"/>
        </w:rPr>
        <w:t xml:space="preserve">Rashodi i izdaci u iznosu 427.000,00 EUR-a odnose se na izdatke za otplatu glavnice primljenih kredita i zajmova od tuzemnih financijskih institucija izvan javnog sektora, na rashode za kamate po zaduženjima koja su realizirana tijekom 2025. godine, na rashode za naknade poslovnim bankama i naknade financijskim institucijama za usluge platnog promet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BA"/>
        </w:rPr>
        <w:t>Rashodi za postrojenje i opremu planirani su u iznosu od 150.000,00 EUR-a.</w:t>
      </w:r>
    </w:p>
    <w:p>
      <w:pPr>
        <w:pStyle w:val="Odlomakpopisa"/>
        <w:numPr>
          <w:ilvl w:val="0"/>
          <w:numId w:val="15"/>
        </w:numPr>
        <w:jc w:val="both"/>
        <w:rPr>
          <w:lang w:val="hr-BA"/>
        </w:rPr>
      </w:pPr>
      <w:r>
        <w:rPr>
          <w:lang w:val="hr-BA"/>
        </w:rPr>
        <w:t>Rashodi za izradu informacijskog sustava evidencije nekretnina planirani su u iznosu od 50.000,00 EUR-a i odnose se na nadogradnju postojećeg komunalno informacijskog i prostornog sustava, nabavu, implementaciju i održavanje programskih rješenja za postojeći SPI – integracija s MUP-om i EDIP.</w:t>
      </w:r>
    </w:p>
    <w:p>
      <w:pPr>
        <w:pStyle w:val="Odlomakpopisa"/>
        <w:numPr>
          <w:ilvl w:val="0"/>
          <w:numId w:val="15"/>
        </w:numPr>
        <w:jc w:val="both"/>
        <w:rPr/>
      </w:pPr>
      <w:bookmarkStart w:id="14" w:name="_Hlk150410043"/>
      <w:r>
        <w:rPr>
          <w:lang w:val="hr-BA"/>
        </w:rPr>
        <w:t>Rashodi za izradu platforme Otvorena općina planirani su u iznosu od 10.000,00 EUR-a i odnose se na nabavu i implementaciju Platforme Otvoreno – web platforme koja stanovništvu pruža niz elektroničkih usluga koje se odnose na informiranje i komunikaciju s općinskim službama i uvid u funkcioniranje Općine.</w:t>
      </w:r>
      <w:bookmarkEnd w:id="14"/>
    </w:p>
    <w:p>
      <w:pPr>
        <w:pStyle w:val="Odlomakpopisa"/>
        <w:jc w:val="both"/>
        <w:rPr>
          <w:color w:val="C00000"/>
          <w:lang w:val="hr-BA"/>
        </w:rPr>
      </w:pPr>
      <w:r>
        <w:rPr>
          <w:color w:val="C00000"/>
          <w:lang w:val="h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r-BA"/>
        </w:rPr>
      </w:pPr>
      <w:r>
        <w:rPr>
          <w:b/>
          <w:bCs/>
          <w:lang w:val="hr-BA"/>
        </w:rPr>
        <w:t>Program 1025 Održavanje objekata i opreme komunalne infrastrukture, planiran u iznosu od 1.152.000,00 EUR-a uvećava se i iznosi 1.362.000,00 EUR-a</w:t>
      </w:r>
    </w:p>
    <w:p>
      <w:pPr>
        <w:pStyle w:val="Odlomakpopisa"/>
        <w:numPr>
          <w:ilvl w:val="0"/>
          <w:numId w:val="19"/>
        </w:numPr>
        <w:jc w:val="both"/>
        <w:rPr>
          <w:lang w:val="hr-BA"/>
        </w:rPr>
      </w:pPr>
      <w:bookmarkStart w:id="15" w:name="_Hlk150410073"/>
      <w:bookmarkEnd w:id="15"/>
      <w:r>
        <w:rPr>
          <w:lang w:val="hr-BA"/>
        </w:rPr>
        <w:t>Za tekuće održavanje objekata planirana sredstva povećavaju se i iznose 150.000,00 EUR-a, a odnose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BA"/>
        </w:rPr>
        <w:t>Za tekuće održavanje opreme planirana sredstva iznose 40.000,00 EUR-a, a namijenjena su za potrebe održavanja uredske opreme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BA"/>
        </w:rPr>
        <w:t xml:space="preserve">Za tekuće održavanje nerazvrstanih cesta planirana sredstva povećavaju se i iznose 265.000,00 EUR-a, a odnose se na održavanje makadam i asfaltnih cesta, uređenje cestovnih bankina, kao i mjestimičnog poboljšanja elemenata ceste, osiguravanja sigurnosti i trajnosti ceste i cestovnih objekata i povećanja sigurnosti prometa, krčenje pojasa ceste i cestovnu signalizaciju, prema prioritetima. </w:t>
      </w:r>
    </w:p>
    <w:p>
      <w:pPr>
        <w:pStyle w:val="Odlomakpopisa"/>
        <w:numPr>
          <w:ilvl w:val="0"/>
          <w:numId w:val="9"/>
        </w:numPr>
        <w:jc w:val="both"/>
        <w:rPr>
          <w:lang w:val="hr-BA"/>
        </w:rPr>
      </w:pPr>
      <w:r>
        <w:rPr>
          <w:lang w:val="hr-BA"/>
        </w:rPr>
        <w:t>Za zimsku službu – prometne površine, planirana sredstva povećavaju se i iznose 90.000,00 EUR-a, a odnose se na održavanje prometnih površina u zimskom periodu.</w:t>
      </w:r>
    </w:p>
    <w:p>
      <w:pPr>
        <w:pStyle w:val="Odlomakpopisa"/>
        <w:numPr>
          <w:ilvl w:val="0"/>
          <w:numId w:val="9"/>
        </w:numPr>
        <w:jc w:val="both"/>
        <w:rPr>
          <w:lang w:val="hr-BA"/>
        </w:rPr>
      </w:pPr>
      <w:r>
        <w:rPr>
          <w:lang w:val="hr-BA"/>
        </w:rPr>
        <w:t>Za održavanje javne rasvjete planirana sredstva povećavaju se i iznose 150.000,00 EUR-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BA"/>
        </w:rPr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a sredstva povećavaju se i iznose 180.000,00 EUR-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BA"/>
        </w:rPr>
        <w:t xml:space="preserve">Za održavanje građevina javne odvodnje oborinskih voda planirana sredstva povećavaju se i iznose 170.000,00 EUR-a, a odnose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9"/>
        </w:numPr>
        <w:jc w:val="both"/>
        <w:rPr>
          <w:lang w:val="hr-BA"/>
        </w:rPr>
      </w:pPr>
      <w:r>
        <w:rPr>
          <w:lang w:val="hr-BA"/>
        </w:rPr>
        <w:t>Za održavanje zelenih površina planirana sredstva povećavaju se i iznose 315.000,00 EUR-a, a odnose se na košnju, obrezivanje i sakupljanje biološkog otpada s javnih zelenih površina, obnovu, održavanje i njegu drveća, ukrasnog grmlja i drugog bilja, popločenih i nasipanih površina u parkovima, opreme na dječjim igralištima, fitosanitarnu zaštita bilja i biljnog materijala za potrebe održavanja i drugi poslovi potrebni za održavanje tih površin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BA"/>
        </w:rPr>
        <w:t xml:space="preserve">Za održavanje reciklažnog dvorišta planirano je 2.000,00 EUR-a, za potrebe investicijskog održavanja reciklažnog dvorišta. 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  <w:bookmarkStart w:id="16" w:name="_Hlk150410073"/>
      <w:bookmarkStart w:id="17" w:name="_Hlk150410073"/>
      <w:bookmarkEnd w:id="17"/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Program 1027 Investicijsko održavanje, planiran u iznosu od 700.000,00 EUR-a povećava se i iznosi 710.000,00 EUR-a</w:t>
      </w:r>
    </w:p>
    <w:p>
      <w:pPr>
        <w:pStyle w:val="Odlomakpopisa"/>
        <w:numPr>
          <w:ilvl w:val="0"/>
          <w:numId w:val="20"/>
        </w:numPr>
        <w:jc w:val="both"/>
        <w:rPr>
          <w:lang w:val="hr-BA"/>
        </w:rPr>
      </w:pPr>
      <w:bookmarkStart w:id="18" w:name="_Hlk150410097"/>
      <w:bookmarkEnd w:id="18"/>
      <w:r>
        <w:rPr>
          <w:lang w:val="hr-BA"/>
        </w:rPr>
        <w:t>Sredstva za tekuće investicijsko održavanje društvenih domova što podrazumijeva unutarnje i vanjsko održavanje i uređenje istih, povećavaju se i iznose 180.000,00 EUR-a, za održavanje društvenih domova prema prioritetima i mogućnostima.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lang w:val="hr-BA"/>
        </w:rPr>
        <w:t xml:space="preserve">Za tekuće i investicijsko održavanje cesta, planirana sredstava povećavaju se i iznose 500.000,00 EUR-a, a odnose se na pojačano održavanje nerazvrstanih cesta na području Općine Križ. </w:t>
      </w:r>
    </w:p>
    <w:p>
      <w:pPr>
        <w:pStyle w:val="Odlomakpopisa"/>
        <w:numPr>
          <w:ilvl w:val="0"/>
          <w:numId w:val="1"/>
        </w:numPr>
        <w:jc w:val="both"/>
        <w:rPr>
          <w:lang w:val="hr-BA"/>
        </w:rPr>
      </w:pPr>
      <w:r>
        <w:rPr>
          <w:lang w:val="hr-BA"/>
        </w:rPr>
        <w:t>Sredstva za uređenje poslovnog prostora u zgradi galerije smanjuju se i iznose 20.000,00 EUR-a, a odnosi se na uređenje poslovnog prostora</w:t>
      </w:r>
    </w:p>
    <w:p>
      <w:pPr>
        <w:pStyle w:val="Odlomakpopisa"/>
        <w:numPr>
          <w:ilvl w:val="0"/>
          <w:numId w:val="1"/>
        </w:numPr>
        <w:jc w:val="both"/>
        <w:rPr>
          <w:lang w:val="hr-BA"/>
        </w:rPr>
      </w:pPr>
      <w:r>
        <w:rPr>
          <w:lang w:val="hr-BA"/>
        </w:rPr>
        <w:t xml:space="preserve">Za rekonstrukciju Doma kulture Josip Badalić planirana sredstva smanjuju se i iznose 10.000,00 EUR-a, a sukladno potrebama i mogućnosti realizacije projekta tijekom godine.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  <w:bookmarkStart w:id="19" w:name="_Hlk150410097"/>
      <w:bookmarkStart w:id="20" w:name="_Hlk150410097"/>
      <w:bookmarkEnd w:id="20"/>
    </w:p>
    <w:p>
      <w:pPr>
        <w:pStyle w:val="Normal"/>
        <w:jc w:val="both"/>
        <w:rPr>
          <w:b/>
          <w:b/>
          <w:bCs/>
          <w:sz w:val="22"/>
          <w:szCs w:val="22"/>
          <w:lang w:val="hr-BA"/>
        </w:rPr>
      </w:pPr>
      <w:r>
        <w:rPr>
          <w:b/>
          <w:bCs/>
          <w:lang w:val="hr-BA"/>
        </w:rPr>
        <w:t>Program 1028 Gradnja objekata, planiran u iznosu od 10.500.000,00 EUR-a smanjuje se i iznosi 6.310.000,00 EUR-a</w:t>
      </w:r>
    </w:p>
    <w:p>
      <w:pPr>
        <w:pStyle w:val="Odlomakpopisa"/>
        <w:numPr>
          <w:ilvl w:val="0"/>
          <w:numId w:val="21"/>
        </w:numPr>
        <w:jc w:val="both"/>
        <w:rPr>
          <w:lang w:val="hr-BA"/>
        </w:rPr>
      </w:pPr>
      <w:bookmarkStart w:id="21" w:name="_Hlk150410139"/>
      <w:bookmarkEnd w:id="21"/>
      <w:r>
        <w:rPr>
          <w:lang w:val="hr-BA"/>
        </w:rPr>
        <w:t xml:space="preserve">Za rekonstrukciju i opremanje Sportskog parku u Križu planirani iznos smanjuje se i iznosi 150.000,00 EUR-a, sukladno potrebama i mogućnosti realizacije projekta tijekom godine. 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uređenje parka u Križu planirana sredstva smanjuju se i iznose 10.000,00 EUR-a, odnose se na hortikulturno uređenje parka u Križu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nadstrešnice planirano je 30.000,00 EUR-a, a odnosi se na nabavu novih autobusnih kućica na autobusnim stajalištim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izgradnju i obnovu pješačkih staza planirani iznos smanjuje se i iznosi 50.000,00 EUR-a, a odnosi se na potrebe sanacije pješačkih staza sukladno potrebama.</w:t>
      </w:r>
    </w:p>
    <w:p>
      <w:pPr>
        <w:pStyle w:val="Normal"/>
        <w:numPr>
          <w:ilvl w:val="0"/>
          <w:numId w:val="13"/>
        </w:numPr>
        <w:rPr>
          <w:lang w:val="hr-BA"/>
        </w:rPr>
      </w:pPr>
      <w:r>
        <w:rPr>
          <w:lang w:val="hr-BA"/>
        </w:rPr>
        <w:t xml:space="preserve">Za energetsku obnovu i sanaciju stare vojne zgrade u parku u Križu planirano izdvajanje smanjuje se i iznosi 10.000,00 EUR-a sukladno potrebama i mogućnosti realizacije projekta tijekom godine. 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pješačke i biciklističke staze u Križu – nastavak uređenja biciklističke staze u Industrijskoj cesti s oborinskom odvodnjom ceste, planirano je 20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izgradnju vatrogasnog spremišta u Širincu planirana sredstva povećavaju se i iznose 170.000,00 EUR-a, a sukladno procijenjenim vrijednostima nabave radov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radu planova, studija i strategija planirana sredstva povećavaju se i iznose 100.000,00 EUR-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tehničku dokumentaciju planirano je 75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energetsku obnovu Vatrogasnog doma u Bunjanima planirana sredstva smanjuju se i iznose 160.000,00 EUR-a, a odnosi se na nastavak uređenja navedenog društvenog doma, odnosno na uređenje vanjske ovojnice, unutarnjih instalacija te opremanje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rekonstrukciju Selske ulice u Novoselcu planirana sredstva smanjuju se i iznose 900.000,00 EUR-a.</w:t>
      </w:r>
    </w:p>
    <w:p>
      <w:pPr>
        <w:pStyle w:val="Normal"/>
        <w:numPr>
          <w:ilvl w:val="0"/>
          <w:numId w:val="13"/>
        </w:numPr>
        <w:rPr>
          <w:lang w:val="hr-BA"/>
        </w:rPr>
      </w:pPr>
      <w:r>
        <w:rPr>
          <w:lang w:val="hr-BA"/>
        </w:rPr>
        <w:t xml:space="preserve">Za energetsku obnovu i uređenje Društvenog doma u Križu planirana sredstva smanjuju se i iznose 20.000,00 EUR-a, sukladno potrebama i mogućnosti realizacije projekta tijekom godine. 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i opremanje interaktivnog Dječjeg vrtića u Križu planirano je 3.100.000,00 EUR-a, a odnosi se na izgradnju, proširenje postojećeg Dječjeg vrtića Križić-kružić u Križu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izgradnju stanice za mjerenje kvalitete zraka planirano je 20.000,00 EUR-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punionice za električne automobile planirano je 20.000,00 EUR-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autobusne stanice kod školske dvorane u Križu planirani iznos povećava se i iznosi 220.000,00 EUR-a a sukladno procijenjenim vrijednostima nabave radov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uređenje parkirališta u Školskoj ulici u Križu planirana sredstva smanjuju se i iznose 20.000,00 EUR-a, a odnosi se na izgradnju novih parkirališnih mjesta na lokaciji sadašnje autobusne stanice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izgradnju doma u Gornjem Prnjarovcu planirana sredstva povećavaju se i iznose 150.000,00 EUR-a.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spomenika hrvatskim braniteljima planirana sredstva povećavaju se i iznose 85.000,00 EUR-a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>Za izgradnju javne rasvjete na lokaciji zaobilaznice u Križu planirana su sredstva u iznosu od 100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Projekt razvoja zelene infrastrukture i kružnog gospodarenja prostorom i zgradama na području Općine Križ planirana sredstva smanjuju se i iznose 100.000,00 EUR-a, a odnosi se na hortikulturno uređenje parka u Novoselcu i javnih površina te obnovu zgrade u parku u Novoselcu</w:t>
      </w:r>
    </w:p>
    <w:p>
      <w:pPr>
        <w:pStyle w:val="Odlomakpopisa"/>
        <w:numPr>
          <w:ilvl w:val="0"/>
          <w:numId w:val="13"/>
        </w:numPr>
        <w:jc w:val="both"/>
        <w:rPr>
          <w:lang w:val="hr-BA"/>
        </w:rPr>
      </w:pPr>
      <w:r>
        <w:rPr>
          <w:lang w:val="hr-BA"/>
        </w:rPr>
        <w:t xml:space="preserve">Za izgradnju i opremanje planirana sredstva povećavaju se i iznose 500.000,00 EUR-a, a ist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BA"/>
        </w:rPr>
        <w:t>Za sufinanciranje investicijskog održavanja cesta, a u dogovoru s Županijskim cestama Zagrebačke županije, smanjuje se planirani udio Općine Križ i iznosi 300.000,00 EUR-a, a koji je namijenjen za pojačano održavanje Županijskih cesta i to u Ulici Braće Radić, Ulici Milke Trnine i Ulici Josipa Badalića u Križu i Razljevu.</w:t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  <w:bookmarkStart w:id="22" w:name="_Hlk150410139"/>
      <w:bookmarkStart w:id="23" w:name="_Hlk150410139"/>
      <w:bookmarkEnd w:id="23"/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Program 1030 Poslovi prijevoza pokojnika, planiran u iznosu od 7.000,00 EUR-a smanjuje se i iznosi 5.000,00 EUR-a</w:t>
      </w:r>
    </w:p>
    <w:p>
      <w:pPr>
        <w:pStyle w:val="Normal"/>
        <w:ind w:left="708" w:hanging="0"/>
        <w:jc w:val="both"/>
        <w:rPr/>
      </w:pPr>
      <w:bookmarkStart w:id="24" w:name="_Hlk150410255"/>
      <w:r>
        <w:rPr>
          <w:lang w:val="hr-BA"/>
        </w:rPr>
        <w:t>Za preuzimanje i prijevoz umrlih osoba do patologije ili sudske medicine radi obdukcije planirano je 5.000,00 EUR-a, a odnosi se na rashode za uslugu preuzimanja i prijevoza umrle osobe ili posmrtnih ostataka od mjesta smrti na području Općine Križ do nadležne patologije ili sudske medicine, za koje nije moguće utvrditi uzrok smrti bez obdukcije.</w:t>
      </w:r>
      <w:bookmarkEnd w:id="24"/>
    </w:p>
    <w:p>
      <w:pPr>
        <w:pStyle w:val="Normal"/>
        <w:jc w:val="both"/>
        <w:rPr>
          <w:color w:val="C00000"/>
          <w:lang w:val="hr-BA"/>
        </w:rPr>
      </w:pPr>
      <w:r>
        <w:rPr>
          <w:color w:val="C00000"/>
          <w:lang w:val="hr-BA"/>
        </w:rPr>
      </w:r>
    </w:p>
    <w:p>
      <w:pPr>
        <w:pStyle w:val="Normal"/>
        <w:jc w:val="both"/>
        <w:rPr>
          <w:color w:val="C00000"/>
          <w:lang w:val="hr-BA"/>
        </w:rPr>
      </w:pPr>
      <w:r>
        <w:rPr>
          <w:color w:val="C00000"/>
          <w:lang w:val="hr-BA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6:00Z</dcterms:created>
  <dc:creator>MOBES</dc:creator>
  <dc:description/>
  <cp:keywords/>
  <dc:language>en-US</dc:language>
  <cp:lastModifiedBy>Nada Horvat</cp:lastModifiedBy>
  <cp:lastPrinted>2023-10-17T14:36:00Z</cp:lastPrinted>
  <dcterms:modified xsi:type="dcterms:W3CDTF">2025-11-24T08:38:00Z</dcterms:modified>
  <cp:revision>25</cp:revision>
  <dc:subject/>
  <dc:title/>
</cp:coreProperties>
</file>